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6/1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Martin Hoch, bytem Starý Dražejov, 386 01 Strakonice, IČ 74646621</w:t>
        <w:br/>
        <w:t>- žádost o výpůjčku části pozemku p.č. 1269/1 v k.ú. Dražejov u Strakonic, obec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Tahoma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výpůjčce mezi městem Strakonice a panem Martinem Hochem, bytem Starý Dražejov, 386 01 Strakonice, na část pozemku p.č. 1269/1 o výměře cca 1.138 m</w:t>
      </w:r>
      <w:r>
        <w:rPr>
          <w:vertAlign w:val="superscript"/>
        </w:rPr>
        <w:t>2</w:t>
      </w:r>
      <w:r>
        <w:rPr/>
        <w:t xml:space="preserve"> v k.ú. Dražejov u Strakonic, obec Strakonice, za účelem zřízení  bezplatného stanoviště pro vodáky. </w:t>
      </w:r>
    </w:p>
    <w:p>
      <w:pPr>
        <w:pStyle w:val="Normal"/>
        <w:jc w:val="both"/>
        <w:rPr/>
      </w:pPr>
      <w:r>
        <w:rPr/>
        <w:t xml:space="preserve">Smlouva o výpůjčce bude uzavřena na dobu neurčitou s jednoměsíční výpovědní lhůtou. </w:t>
      </w:r>
    </w:p>
    <w:p>
      <w:pPr>
        <w:pStyle w:val="Normal"/>
        <w:jc w:val="both"/>
        <w:rPr/>
      </w:pPr>
      <w:r>
        <w:rPr/>
        <w:t>Předmět výpůjčky, část pozemku p.č. 1269/1 o výměře cca 1.138 m</w:t>
      </w:r>
      <w:r>
        <w:rPr>
          <w:vertAlign w:val="superscript"/>
        </w:rPr>
        <w:t xml:space="preserve">2 </w:t>
      </w:r>
      <w:r>
        <w:rPr/>
        <w:t xml:space="preserve">v k.ú. Dražejov u Strakonic, obec Strakonice, zůstane nezaplocen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pověřuje 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) Pavlína Kotrchová (Švédová), 386 01 Strakonice</w:t>
        <w:br/>
        <w:t>- v zastoupení Lukáše Urbánka, bytem B. Němcové 1116, 386 01 Strakonice</w:t>
        <w:br/>
        <w:t>- žádost o výpůjčku části pozemku p.č. 1288/3 v k.ú. Strakonice, obec Strakoni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Tahoma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výpůjčce mezi městem Strakonice a paní Pavlínou Kotrchovou, 386 01 Strakonice, na část pozemku p.č. 1288/31 o výměře cca 66 m</w:t>
      </w:r>
      <w:r>
        <w:rPr>
          <w:vertAlign w:val="superscript"/>
        </w:rPr>
        <w:t>2</w:t>
      </w:r>
      <w:r>
        <w:rPr/>
        <w:t xml:space="preserve"> v k.ú. Strakonice, obec Strakonice, za účelem zřízení předzahrádky k provozovně „kavárny s občerstvením“ umístěné v nebytových prostorách čp. 219, Velké náměstí, Strakonice.</w:t>
      </w:r>
    </w:p>
    <w:p>
      <w:pPr>
        <w:pStyle w:val="Zkladntext2"/>
        <w:rPr/>
      </w:pPr>
      <w:r>
        <w:rPr/>
        <w:t xml:space="preserve">Smlouva o výpůjčce bude uzavřena na dobu určitou do 28.02.2017 s tím, že užívat a provozovat předmět výpůjčky bude možné každý den od 06,00 do 22,00, tj. odpočinkové posezení nesmí být užíváno a provozováno v době nočního klidu (22,00 – 06,00 hod)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pověřuje 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) Ředitelství silnic a dálnic ČR, správa České Budějovice, Lidická ul. 49/110, 370 44 České Budějovice, IČ: 65993390, DIČ: CZ65993390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- žádost o výpůjčku části pozemku p.č. 209/1 v k.ú. Strakonice a dále části pozemku p.č. 491/7 v k.ú. Nové Strakonice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výpůjčce, mezi městem Strakonice a společností Ředitelství silnic a dálnic ČR, správa České Budějovice, se sídlem Lidická ul. 49/110, 370 44 České Budějovice, IČ: 65993390, DIČ: CZ65993390, na část pozemku p.č. 209/1 o výměře cca 71,3 m</w:t>
      </w:r>
      <w:r>
        <w:rPr>
          <w:vertAlign w:val="superscript"/>
        </w:rPr>
        <w:t>2</w:t>
      </w:r>
      <w:r>
        <w:rPr/>
        <w:t xml:space="preserve"> v k.ú. Strakonice a dále na část pozemku p.č. 491/7 o výměře cca 122,5 m</w:t>
      </w:r>
      <w:r>
        <w:rPr>
          <w:vertAlign w:val="superscript"/>
        </w:rPr>
        <w:t>2</w:t>
      </w:r>
      <w:r>
        <w:rPr/>
        <w:t xml:space="preserve"> v k.ú. Nové Strakonice, obec Strakonice, za účelem zřízení zázemí stavby v rámci opravy mostu – I/22 Strakonice, most evidenční číslo 22-037. </w:t>
      </w:r>
    </w:p>
    <w:p>
      <w:pPr>
        <w:pStyle w:val="Normal"/>
        <w:jc w:val="both"/>
        <w:rPr/>
      </w:pPr>
      <w:r>
        <w:rPr/>
        <w:t>Smlouva o výpůjčce bude uzavřena na dobu určitou, tj. do 20.08.2016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4) DiS. Milan Šperl, Mgr. Věra Šperlová, 386 01 Strakonice</w:t>
        <w:br/>
        <w:t>- žádost o souhlas z titulu majitele sousedního pozemku p.č. st. 157 a p.č. 1320/3, vše v k.ú. Strakonice, obec Strakonice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Zkladntext2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z titulu majitele sousedních pozemků p.č. st. 157 a p.č. 1320/3 s umístěním stavby „Instalace tepelného čerpadla pro dům na Velkém náměstí čp. 52 ve Strakonicích“ na pozemku p.č. st. 151, vše v k.ú. Strakonice, obec Strakonice.</w:t>
      </w:r>
    </w:p>
    <w:p>
      <w:pPr>
        <w:pStyle w:val="Normal"/>
        <w:jc w:val="both"/>
        <w:rPr/>
      </w:pPr>
      <w:r>
        <w:rPr/>
        <w:t xml:space="preserve">Investorem stavby „Instalace tepelného čerpadla pro dům na Velkém náměstí čp. 52 ve Strakonicích“ na pozemku p.č. st. 151, vše v k.ú. Strakonice, obec Strakonice, jsou DiS. Milan Šperl a Mgr. Věra Šperlová, 386 01 Strakonice. </w:t>
      </w:r>
    </w:p>
    <w:p>
      <w:pPr>
        <w:pStyle w:val="Zkladntext2"/>
        <w:rPr/>
      </w:pPr>
      <w:r>
        <w:rPr/>
        <w:t xml:space="preserve">Tento souhlas nenahrazuje souhlas stavebního úřadu MěÚ Strakonice a architekta města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5) Mateřská škola U Parku, Strakonice, Plánkova 333, IČ 60650419</w:t>
        <w:br/>
        <w:t>- žádost o souhlas s výlučným užíváním hřiště v ul. Čelakovská na pozemku p.č. 21/1 v k.ú. Strakonice, obec Strakonice</w:t>
      </w:r>
    </w:p>
    <w:p>
      <w:pPr>
        <w:pStyle w:val="BodyText21"/>
        <w:widowControl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Zkladntext2"/>
        <w:rPr/>
      </w:pPr>
      <w:r>
        <w:rPr/>
        <w:t>RM po projednání: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 tím, aby Mateřská škola U Parku, Strakonice, Plánkova 333, se sídlem Plánkova ul. čp. 333, 386 01 Strakonice, IČ 60650419, byla výlučným uživatelem hřiště v ul. Čelakovského na pozemku p.č. 21/1 v k.ú. Strakonice, obec Strakonice, včetně jeho příslušenství, </w:t>
      </w:r>
    </w:p>
    <w:p>
      <w:pPr>
        <w:pStyle w:val="Normal"/>
        <w:jc w:val="both"/>
        <w:rPr/>
      </w:pPr>
      <w:r>
        <w:rPr/>
        <w:t>tj.:</w:t>
        <w:tab/>
        <w:t xml:space="preserve"> - klíče od vstupní branky hřiště 1 ks</w:t>
      </w:r>
    </w:p>
    <w:p>
      <w:pPr>
        <w:pStyle w:val="Normal"/>
        <w:ind w:left="705" w:hanging="0"/>
        <w:jc w:val="both"/>
        <w:rPr/>
      </w:pPr>
      <w:r>
        <w:rPr/>
        <w:t>- házenkářské branky hliníkové 2 ks</w:t>
      </w:r>
    </w:p>
    <w:p>
      <w:pPr>
        <w:pStyle w:val="Normal"/>
        <w:ind w:left="705" w:hanging="0"/>
        <w:jc w:val="both"/>
        <w:rPr/>
      </w:pPr>
      <w:r>
        <w:rPr/>
        <w:t>- sítě na házenkářskou branku 2 ks</w:t>
      </w:r>
    </w:p>
    <w:p>
      <w:pPr>
        <w:pStyle w:val="Normal"/>
        <w:ind w:left="705" w:hanging="0"/>
        <w:jc w:val="both"/>
        <w:rPr/>
      </w:pPr>
      <w:r>
        <w:rPr/>
        <w:t>- tyče  na volejbalovou síť 2 ks</w:t>
      </w:r>
    </w:p>
    <w:p>
      <w:pPr>
        <w:pStyle w:val="Normal"/>
        <w:ind w:left="705" w:hanging="0"/>
        <w:jc w:val="both"/>
        <w:rPr/>
      </w:pPr>
      <w:r>
        <w:rPr/>
        <w:t>- krytky otvorů pro ukotvení tyčí pro volejbalovou síť a házenkářských branek 6 ks</w:t>
      </w:r>
    </w:p>
    <w:p>
      <w:pPr>
        <w:pStyle w:val="Normal"/>
        <w:ind w:left="705" w:hanging="0"/>
        <w:jc w:val="both"/>
        <w:rPr/>
      </w:pPr>
      <w:r>
        <w:rPr/>
        <w:t>- volejbalová síť 1 ks</w:t>
      </w:r>
    </w:p>
    <w:p>
      <w:pPr>
        <w:pStyle w:val="Normal"/>
        <w:ind w:left="705" w:hanging="0"/>
        <w:jc w:val="both"/>
        <w:rPr/>
      </w:pPr>
      <w:r>
        <w:rPr/>
        <w:t>- objímka k natažení volejbalové sítě 5 ks</w:t>
      </w:r>
    </w:p>
    <w:p>
      <w:pPr>
        <w:pStyle w:val="Normal"/>
        <w:ind w:left="705" w:hanging="0"/>
        <w:jc w:val="both"/>
        <w:rPr/>
      </w:pPr>
      <w:r>
        <w:rPr/>
        <w:t>- pásovina k volejbalové síti 4 ks</w:t>
      </w:r>
    </w:p>
    <w:p>
      <w:pPr>
        <w:pStyle w:val="Normal"/>
        <w:ind w:left="705" w:hanging="0"/>
        <w:jc w:val="both"/>
        <w:rPr/>
      </w:pPr>
      <w:r>
        <w:rPr/>
        <w:t>- klička k natažení volejbalové sítě 1 ks</w:t>
      </w:r>
    </w:p>
    <w:p>
      <w:pPr>
        <w:pStyle w:val="Normal"/>
        <w:ind w:left="705" w:hanging="0"/>
        <w:jc w:val="both"/>
        <w:rPr/>
      </w:pPr>
      <w:r>
        <w:rPr/>
        <w:t>- návod k obsluze: Volejbal Typ – 1 Třída – C, GLOBAL  SPORT  ČUPA s.r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ávu a údržbu hřiště v ul. Čelakovského na pozemku p.č. 21/1 v k.ú. Strakonice, obec Strakonice, budou i nadále provádět Technické služby Strakonice s.r.o.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6) Souhlasné prohlášení – služebnost inženýrské sítě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souhlasného prohlášení o vzniku práva mezi společností AGROPODNIK Hodonín a.s., IČ 469 71 963, se sídlem Vacenovická 1271, 696 02 Ratíškovice a městem Strakonice, IČ 25 18 10, se sídlem Velké náměstí 2, Strakonice, ve kterém budou popsány relevantní skutečnosti týkající se přechodu oprávnění z věcného břemene – služebnosti inženýrské sítě zřízeného na základě Smlouvy o zřízení služebnosti ze dne 9.6.2015 pod čj. V-3525/2015-307 spočívající v právu umístění a provozování inženýrské sítě, kanalizace, na pozemcích parc.č. 215/1 a parc.č. 215/2 v k.ú. Přední Ptákovice. Text souhlasného prohlášení je přiložen v příloze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edmětného souhlasného prohlášení.  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7) Pronájem nebytových prostorů  v objektu Bezděkovská 432,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>
          <w:szCs w:val="20"/>
        </w:rPr>
        <w:t xml:space="preserve">s uzavřením nájemní smlouvy na pronájem </w:t>
      </w:r>
      <w:r>
        <w:rPr/>
        <w:t>nebytových prostorů v přízemí objektu č.p. 432 v ul. Bezděkovské ve Strakonicích o celkové výměře 130 m</w:t>
      </w:r>
      <w:r>
        <w:rPr>
          <w:vertAlign w:val="superscript"/>
        </w:rPr>
        <w:t xml:space="preserve">2 </w:t>
      </w:r>
      <w:r>
        <w:rPr/>
        <w:t xml:space="preserve"> následujícímu žadateli, za níže uvedených podmínek:</w:t>
      </w:r>
    </w:p>
    <w:p>
      <w:pPr>
        <w:pStyle w:val="Normal"/>
        <w:rPr>
          <w:i/>
          <w:i/>
          <w:iCs/>
          <w:szCs w:val="20"/>
        </w:rPr>
      </w:pPr>
      <w:r>
        <w:rPr/>
        <w:t>……………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2"/>
        <w:rPr/>
      </w:pPr>
      <w:r>
        <w:rPr/>
        <w:t>8) Pronájem garáže v objektu Krále Jiřího z Poděbrad 772 ve Strakonicí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>
          <w:b/>
          <w:bCs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, jejímž předmětem bude pronájem garáže č. 13 o výměře 55,50 m</w:t>
      </w:r>
      <w:r>
        <w:rPr>
          <w:vertAlign w:val="superscript"/>
        </w:rPr>
        <w:t>2</w:t>
      </w:r>
      <w:r>
        <w:rPr/>
        <w:t xml:space="preserve"> v části „B“ objektu Krále Jiřího z Poděbrad 772 ve Strakonicích následující žadatelce, za níže uvedených podmínek:</w:t>
      </w:r>
    </w:p>
    <w:p>
      <w:pPr>
        <w:pStyle w:val="Normal"/>
        <w:jc w:val="both"/>
        <w:rPr/>
      </w:pPr>
      <w:r>
        <w:rPr/>
        <w:t xml:space="preserve">- p. Klára Holubová,  Strakonice, pronájem garáže za účelem garážování soukromých vozidel, výše nájemného 19.425,- Kč/ročně včetně  DPH (tzn. 16.053,72 Kč/ ročně bez DPH), nájemní smlouva bude uzavřena na dobu neurčitou s výpovědní lhůtou 3 měsíce, v případě, že by byla </w:t>
      </w:r>
      <w:r>
        <w:rPr>
          <w:szCs w:val="20"/>
        </w:rPr>
        <w:t>ze strany pronajímatele dávána výpověď z důvodu neplacení nájemného, činí výpovědní doba 1 měsíc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) Žádost pana Davida Šmitmajera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 vyhlášením záměru na uzavření dodatku, jehož předmětem bude změna doby nájmu v nájemní smlouvě č. 2015-00359 ze dne 5.5.2015, uzavřené mezi městem Strakonice a panem Davidem Šmitmajerem, Strakonice, a to tak, že doba nájmu bude změněna na dobu neurčitou s výpovědní lhůtou 3 měsíce, v případě, že by byla </w:t>
      </w:r>
      <w:r>
        <w:rPr>
          <w:szCs w:val="20"/>
        </w:rPr>
        <w:t>ze strany pronajímatele dávána výpověď z důvodu neplacení nájemného, činí výpovědní doba 1 měsíc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/>
      </w:pPr>
      <w:r>
        <w:rPr/>
        <w:t>10) Trafostanice na Jezárkách na parc. č. st. 3540 v k.ú.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Header"/>
        <w:jc w:val="both"/>
        <w:rPr/>
      </w:pPr>
      <w:r>
        <w:rPr/>
        <w:t xml:space="preserve">s vyhlášením záměru na pronájem stavby trafostanice postavené na pozemku parc. č. st. 3540 v kat. území Strakonice. </w:t>
      </w:r>
    </w:p>
    <w:p>
      <w:pPr>
        <w:pStyle w:val="Header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/>
      </w:pPr>
      <w:r>
        <w:rPr/>
        <w:t>11) Výzva k podání nabídky na realizaci veřejné zakázky malého rozsahu na realizaci akce „Workout ve Strakonicích – získej energii na hřišti“</w:t>
      </w:r>
    </w:p>
    <w:p>
      <w:pPr>
        <w:pStyle w:val="Heading3"/>
        <w:rPr/>
      </w:pPr>
      <w:r>
        <w:rPr>
          <w:szCs w:val="24"/>
        </w:rPr>
        <w:t>Návrh usnesení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</w:t>
      </w:r>
      <w:r>
        <w:rPr>
          <w:sz w:val="24"/>
        </w:rPr>
        <w:t>v souladu s Pravidly pro zadávání veřejných zakázek v podmínkách města Strakonice na realizaci akce: „Workout ve Strakonicích – získej energii na hřišti“, za podmínek a v rozsahu uvedeném ve výzvě těmto dodavatelům:</w:t>
      </w:r>
    </w:p>
    <w:p>
      <w:pPr>
        <w:pStyle w:val="Zkladntext21"/>
        <w:numPr>
          <w:ilvl w:val="0"/>
          <w:numId w:val="3"/>
        </w:numPr>
        <w:rPr>
          <w:sz w:val="24"/>
        </w:rPr>
      </w:pPr>
      <w:r>
        <w:rPr>
          <w:sz w:val="24"/>
        </w:rPr>
        <w:t>Jannestav s.r.o., Ostravská 223, 735 42 Těrlicko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COLMEX s.r.o., Kubelíkova 1224/42, 130 00 Praha 3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Enuma Elis s.r.o., Lannova 2061, 110 00 Praha 1</w:t>
      </w:r>
    </w:p>
    <w:p>
      <w:pPr>
        <w:pStyle w:val="Heading3"/>
        <w:rPr/>
      </w:pPr>
      <w:r>
        <w:rPr/>
        <w:t>II. Souhlasí</w:t>
      </w:r>
    </w:p>
    <w:p>
      <w:pPr>
        <w:pStyle w:val="Zkladntext21"/>
        <w:rPr>
          <w:sz w:val="24"/>
        </w:rPr>
      </w:pPr>
      <w:r>
        <w:rPr>
          <w:sz w:val="24"/>
        </w:rPr>
        <w:t>s uveřejněním výzvy na www stránkách města Strakonice v souvislosti s možností přihlášení neomezeného počtu uchazečů k podání nabídky na realizaci stavby: „Workout ve Strakonicích – získej energii na hřišti“.</w:t>
      </w:r>
    </w:p>
    <w:p>
      <w:pPr>
        <w:pStyle w:val="Heading3"/>
        <w:rPr/>
      </w:pPr>
      <w:r>
        <w:rPr/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p. Milan Jungvirt</w:t>
      </w:r>
    </w:p>
    <w:p>
      <w:pPr>
        <w:pStyle w:val="BodyText2"/>
        <w:rPr/>
      </w:pPr>
      <w:r>
        <w:rPr>
          <w:b w:val="false"/>
          <w:bCs/>
          <w:u w:val="none"/>
        </w:rPr>
        <w:t>2.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 xml:space="preserve">Ing. Jan Blahout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Ing. Miloš Haiser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p. Michal Bezpalec</w:t>
      </w:r>
    </w:p>
    <w:p>
      <w:pPr>
        <w:pStyle w:val="TextBody"/>
        <w:rPr>
          <w:sz w:val="24"/>
        </w:rPr>
      </w:pPr>
      <w:r>
        <w:rPr>
          <w:sz w:val="24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Mgr. Břetislav Hrdlička</w:t>
      </w:r>
    </w:p>
    <w:p>
      <w:pPr>
        <w:pStyle w:val="BodyText3"/>
        <w:rPr/>
      </w:pPr>
      <w:r>
        <w:rPr/>
        <w:t>2.</w:t>
        <w:tab/>
        <w:t>Ing. Lukáš Srb</w:t>
      </w:r>
    </w:p>
    <w:p>
      <w:pPr>
        <w:pStyle w:val="BodyText3"/>
        <w:rPr/>
      </w:pPr>
      <w:r>
        <w:rPr/>
        <w:t>3.</w:t>
        <w:tab/>
        <w:t>Ing. Oldřich Švehla</w:t>
      </w:r>
    </w:p>
    <w:p>
      <w:pPr>
        <w:pStyle w:val="BodyText3"/>
        <w:rPr/>
      </w:pPr>
      <w:r>
        <w:rPr/>
        <w:t>4.</w:t>
        <w:tab/>
        <w:t>p. Jaroslav Houska</w:t>
      </w:r>
    </w:p>
    <w:p>
      <w:pPr>
        <w:pStyle w:val="Zkladntext2"/>
        <w:rPr>
          <w:i/>
          <w:i/>
          <w:iCs/>
        </w:rPr>
      </w:pPr>
      <w:r>
        <w:rPr/>
        <w:t>5.</w:t>
        <w:tab/>
        <w:t>Ing. Tatiana Šamanková</w:t>
      </w:r>
    </w:p>
    <w:p>
      <w:pPr>
        <w:pStyle w:val="Heading3"/>
        <w:rPr/>
      </w:pPr>
      <w:r>
        <w:rPr/>
        <w:t>IV. Ukládá</w:t>
      </w:r>
    </w:p>
    <w:p>
      <w:pPr>
        <w:pStyle w:val="TextBody"/>
        <w:rPr>
          <w:sz w:val="24"/>
        </w:rPr>
      </w:pPr>
      <w:r>
        <w:rPr>
          <w:sz w:val="24"/>
        </w:rPr>
        <w:t>vedoucí majetkového odboru zajistit plnění veškerých úkonů při zadání této zakázky.</w:t>
      </w:r>
    </w:p>
    <w:p>
      <w:pPr>
        <w:pStyle w:val="Heading3"/>
        <w:rPr/>
      </w:pPr>
      <w:r>
        <w:rPr/>
        <w:t>V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2) Karty staveb realizovaných v roce 2015 - zadáváno majetkovým odbore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Heading3"/>
        <w:rPr/>
      </w:pPr>
      <w:r>
        <w:rPr/>
        <w:t>I. Bere na vědomí</w:t>
      </w:r>
    </w:p>
    <w:p>
      <w:pPr>
        <w:pStyle w:val="TextBody"/>
        <w:rPr/>
      </w:pPr>
      <w:r>
        <w:rPr>
          <w:bCs/>
          <w:sz w:val="24"/>
        </w:rPr>
        <w:t>předložené K</w:t>
      </w:r>
      <w:r>
        <w:rPr>
          <w:sz w:val="24"/>
        </w:rPr>
        <w:t>arty staveb realizovaných v roce 2015, které zadával majetkový odbor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jc w:val="both"/>
        <w:rPr/>
      </w:pPr>
      <w:r>
        <w:rPr/>
        <w:t>13) Mojmír Štefan, Strakonice – ukončení nájemní smlouvy výpovědí</w:t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ukončení nájemní smlouvy číslo 08-535, uzavřené mezi městem Strakonice a panem Mojmírem Štefanem, Nerudova 1047, Strakonice, a to výpovědí, přičemž šestiměsíční výpovědní lhůta počíná běžet prvého dne měsíce následujícího po doručení písemné výpovědi druhé smluvní straně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výpovědi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Tahoma"/>
        </w:rPr>
      </w:pPr>
      <w:r>
        <w:rPr/>
        <w:t>14) Pan Václav Urban, Strakonice – žádost o ukončení smlouvy o nájmu bytu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/>
        <w:t xml:space="preserve">RM po projednání </w:t>
      </w:r>
    </w:p>
    <w:p>
      <w:pPr>
        <w:pStyle w:val="Heading3"/>
        <w:rPr>
          <w:rFonts w:eastAsia="Arial Unicode MS;Tahoma"/>
        </w:rPr>
      </w:pPr>
      <w:r>
        <w:rPr/>
        <w:t>I. Souhlasí</w:t>
      </w:r>
    </w:p>
    <w:p>
      <w:pPr>
        <w:pStyle w:val="Normal"/>
        <w:jc w:val="both"/>
        <w:rPr>
          <w:color w:val="000000"/>
        </w:rPr>
      </w:pPr>
      <w:r>
        <w:rPr/>
        <w:t>s uzavřením Dohody o ukončení smlouvy o nájmu bytu na užívání bytové jednotky č. 011 v domě č.p. 988 ul. Ellerova, Strakonice, o velikosti 1+1 a výměře 54,43 m</w:t>
      </w:r>
      <w:r>
        <w:rPr>
          <w:vertAlign w:val="superscript"/>
        </w:rPr>
        <w:t>2</w:t>
      </w:r>
      <w:r>
        <w:rPr/>
        <w:t xml:space="preserve"> s panem Václavem Urbanem, Strakonice, a to ke dni 31.3.2016.</w:t>
      </w:r>
    </w:p>
    <w:p>
      <w:pPr>
        <w:pStyle w:val="Heading3"/>
        <w:rPr>
          <w:rFonts w:eastAsia="Arial Unicode MS;Tahoma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/>
        <w:t>starostu podpisem předmětné dohod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/>
      </w:pPr>
      <w:r>
        <w:rPr/>
        <w:t xml:space="preserve">15) Žádost o uzavření smlouvy o smlouvě budoucí o zřízení služebnosti inženýrské sítě v souvislosti s přípravou a realizací stavby: „16010-029 025; PVDSL5C E04 C STRA186 MET“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Česká telekomunikační infrastruktura a.s., Olšanská 2681/6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30 00 Praha 3 – Žižkov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Libor Křepelka, Projektové služby, Mašovice 49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91 55 Dolní Hoř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Zkladntext2"/>
        <w:rPr>
          <w:color w:val="C0C0C0"/>
        </w:rPr>
      </w:pPr>
      <w:r>
        <w:rPr/>
        <w:t>s uzavřením smlouvy o smlouvě budoucí o zřízení služebnosti inženýrské sítě, kterou se smluvní strany zavazují uzavřít smlouvu o zřízení služebnosti inženýrské sítě pro uložení komunikační sítě do pozemků v majetku města Strakonice p.č. KN 1276/2, p.č. KN 1389/2 a p.č. KN 1389/3, vše v k.ú. Dražejov u Strakonic, v souvislosti s projektovou přípravou a realizací stavby: „16010-029 025; PVDSL5C E04 C STRA186 MET“, za částku 30.000,- Kč + DPH.</w:t>
      </w:r>
    </w:p>
    <w:p>
      <w:pPr>
        <w:pStyle w:val="Heading3"/>
        <w:rPr>
          <w:color w:val="C0C0C0"/>
        </w:rPr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16)  Pronájmy a výpůjčky nebytových prostorů a pozemků v majetku města Strakonice – úpravy výše nájemného z NP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-  se zvýšením  nájemného u nájemců NP dle návrhu v přiložené tabulce </w:t>
      </w:r>
    </w:p>
    <w:p>
      <w:pPr>
        <w:pStyle w:val="Zkladntext2"/>
        <w:rPr/>
      </w:pPr>
      <w:r>
        <w:rPr/>
        <w:t>- u jednoho nájemce NP dle návrhu v tabulce snížit nájemné + stanovit částku, kterou bude  tento nájemce hradit za energie spojené s nájmem, vzhledem k tomu, že dosud energie nehradil, přestože je při užívání NP energie spotřebovává</w:t>
      </w:r>
    </w:p>
    <w:p>
      <w:pPr>
        <w:pStyle w:val="Zkladntext2"/>
        <w:rPr/>
      </w:pPr>
      <w:r>
        <w:rPr/>
        <w:t>- u jednoho nájemce NP, který dosud nájemné nehradil, stanovit nájemné v částce uvedené v tabulce + stanovit částku, kterou bude tento nájemce hradit za energie spojené s nájmem, vzhledem k tomu, že dosud energie nehradil, přestože je při užívání NP energie spotřebovává</w:t>
      </w:r>
    </w:p>
    <w:p>
      <w:pPr>
        <w:pStyle w:val="Zkladntext2"/>
        <w:rPr/>
      </w:pPr>
      <w:r>
        <w:rPr/>
        <w:t xml:space="preserve">- u ostatních nájemců NP v tabulce  zachovat současnou výši nájemného. </w:t>
      </w:r>
    </w:p>
    <w:p>
      <w:pPr>
        <w:pStyle w:val="Heading3"/>
        <w:rPr/>
      </w:pPr>
      <w:r>
        <w:rPr/>
        <w:t>II. Ukládá</w:t>
      </w:r>
    </w:p>
    <w:p>
      <w:pPr>
        <w:pStyle w:val="Normal"/>
        <w:spacing w:before="0" w:after="15"/>
        <w:ind w:left="60" w:right="60" w:hanging="0"/>
        <w:rPr>
          <w:szCs w:val="20"/>
        </w:rPr>
      </w:pPr>
      <w:r>
        <w:rPr>
          <w:szCs w:val="20"/>
        </w:rPr>
        <w:t xml:space="preserve">majetkovému odboru předložit radě města </w:t>
      </w:r>
      <w:r>
        <w:rPr/>
        <w:t>materiál řešící výši nájemného u každého nájemce v organizaci STARZ samostatně.</w:t>
      </w:r>
    </w:p>
    <w:p>
      <w:pPr>
        <w:pStyle w:val="Normal"/>
        <w:spacing w:before="0" w:after="15"/>
        <w:ind w:left="60" w:right="6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/>
      </w:pPr>
      <w:r>
        <w:rPr/>
        <w:t xml:space="preserve">17) MŠ Školní č.p. 80 Strakonice – rekonstrukce sociálního zařízen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TextBody"/>
        <w:rPr>
          <w:sz w:val="24"/>
        </w:rPr>
      </w:pPr>
      <w:r>
        <w:rPr>
          <w:sz w:val="24"/>
        </w:rPr>
        <w:t>zaslat výzvu k podání nabídky na realizaci veřejné zakázky malého rozsahu v souladu s Pravidly pro zadávání veřejných zakázek v podmínkách města Strakonice na realizaci akce: „MŠ Školní č.p. 80 Strakonice – rekonstrukce soc. zařízení“, za podmínek a v rozsahu uvedeném ve výzvě těmto dodavatelům:</w:t>
      </w:r>
    </w:p>
    <w:p>
      <w:pPr>
        <w:pStyle w:val="BodyText3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. PRIMA, akciová společnost, Strakonice I, Raisova 1004, IČ 47239743</w:t>
      </w:r>
    </w:p>
    <w:p>
      <w:pPr>
        <w:pStyle w:val="Normal"/>
        <w:jc w:val="both"/>
        <w:rPr/>
      </w:pPr>
      <w:r>
        <w:rPr/>
        <w:t>2. STAVEBNÍ SPOLEČNOST H a T, spol. s r. o., Strakonice II, Komenského 373 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Č 45023522</w:t>
      </w:r>
    </w:p>
    <w:p>
      <w:pPr>
        <w:pStyle w:val="Normal"/>
        <w:jc w:val="both"/>
        <w:rPr/>
      </w:pPr>
      <w:r>
        <w:rPr/>
        <w:t>3. SALVETE spol. s r.o., Strakonice I, Písecká 506, IČ 45023786</w:t>
      </w:r>
    </w:p>
    <w:p>
      <w:pPr>
        <w:pStyle w:val="Normal"/>
        <w:jc w:val="both"/>
        <w:rPr/>
      </w:pPr>
      <w:r>
        <w:rPr/>
        <w:t>4. GARANTSTAV stavební Strakonice s.r.o., Řepice 138, IČ 28148258</w:t>
      </w:r>
    </w:p>
    <w:p>
      <w:pPr>
        <w:pStyle w:val="Normal"/>
        <w:jc w:val="both"/>
        <w:rPr/>
      </w:pPr>
      <w:r>
        <w:rPr/>
        <w:t>5. VKS stavební s.r.o., Strakonice II, Na Dubovci 140, IČ 26101262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TextBody"/>
        <w:rPr>
          <w:sz w:val="24"/>
        </w:rPr>
      </w:pPr>
      <w:r>
        <w:rPr>
          <w:sz w:val="24"/>
        </w:rPr>
        <w:t xml:space="preserve">s uveřejněním výzvy na www stránkách města Strakonice v souvislosti s možností přihlášení neomezeného počtu uchazečů k podání nabídky na realizaci stavby: „MŠ Školní č.p. 80 Strakonice – rekonstrukce  soc. zařízení“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>členy hodnotící komise ve složení:</w:t>
      </w:r>
    </w:p>
    <w:p>
      <w:pPr>
        <w:pStyle w:val="Normal"/>
        <w:jc w:val="both"/>
        <w:rPr/>
      </w:pPr>
      <w:r>
        <w:rPr/>
        <w:t>1.</w:t>
        <w:tab/>
        <w:t>člen:</w:t>
        <w:tab/>
        <w:t>p.Milan Jungvirt</w:t>
      </w:r>
    </w:p>
    <w:p>
      <w:pPr>
        <w:pStyle w:val="Normal"/>
        <w:jc w:val="both"/>
        <w:rPr/>
      </w:pPr>
      <w:r>
        <w:rPr/>
        <w:t>2.</w:t>
        <w:tab/>
        <w:t>člen:</w:t>
        <w:tab/>
        <w:t>Ing. Jana Narovcová</w:t>
      </w:r>
    </w:p>
    <w:p>
      <w:pPr>
        <w:pStyle w:val="Normal"/>
        <w:jc w:val="both"/>
        <w:rPr/>
      </w:pPr>
      <w:r>
        <w:rPr/>
        <w:t xml:space="preserve">3. </w:t>
        <w:tab/>
        <w:t>člen:</w:t>
        <w:tab/>
        <w:t>Ing. Oldřich  Švehla</w:t>
      </w:r>
    </w:p>
    <w:p>
      <w:pPr>
        <w:pStyle w:val="Normal"/>
        <w:jc w:val="both"/>
        <w:rPr/>
      </w:pPr>
      <w:r>
        <w:rPr/>
        <w:t>4.</w:t>
        <w:tab/>
        <w:t>člen:</w:t>
        <w:tab/>
        <w:t xml:space="preserve">p. Jaroslav Houska </w:t>
      </w:r>
    </w:p>
    <w:p>
      <w:pPr>
        <w:pStyle w:val="Normal"/>
        <w:jc w:val="both"/>
        <w:rPr/>
      </w:pPr>
      <w:r>
        <w:rPr/>
        <w:t>5.</w:t>
        <w:tab/>
        <w:t>člen:</w:t>
        <w:tab/>
        <w:t>Bc. Zdeňka  Havlí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>1.</w:t>
        <w:tab/>
        <w:t>náhradník:</w:t>
        <w:tab/>
        <w:t>Mgr. Břetislav Hrdlička</w:t>
      </w:r>
    </w:p>
    <w:p>
      <w:pPr>
        <w:pStyle w:val="Normal"/>
        <w:jc w:val="both"/>
        <w:rPr/>
      </w:pPr>
      <w:r>
        <w:rPr/>
        <w:t>2.</w:t>
        <w:tab/>
        <w:t>náhradník:</w:t>
        <w:tab/>
        <w:t>Ing. Miloš Haiser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3.</w:t>
        <w:tab/>
        <w:t>náhradník:</w:t>
        <w:tab/>
        <w:t>Ing. Jan Blahout</w:t>
      </w:r>
    </w:p>
    <w:p>
      <w:pPr>
        <w:pStyle w:val="Normal"/>
        <w:jc w:val="both"/>
        <w:rPr/>
      </w:pPr>
      <w:r>
        <w:rPr/>
        <w:t>4.</w:t>
        <w:tab/>
        <w:t>náhradník:</w:t>
        <w:tab/>
        <w:t>Ing. Lukáš Srb</w:t>
      </w:r>
    </w:p>
    <w:p>
      <w:pPr>
        <w:pStyle w:val="Normal"/>
        <w:jc w:val="both"/>
        <w:rPr/>
      </w:pPr>
      <w:r>
        <w:rPr/>
        <w:t>5.</w:t>
        <w:tab/>
        <w:t>náhradník:</w:t>
        <w:tab/>
        <w:t>p. Miloslava Vozábalová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>vedoucí majetkového odboru zajistit plnění veškerých úkonů při zadání této zakázk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V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8) Výpověď nájemní smlouvy a vyhlášení záměru na pronájem – Velké náměstí 141, Strakonice (OD Maják)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vypovězením nájemní smlouvy č. 2016-029 uzavřené dne 1.2.2016 mezi městem Strakonice a panem Karlem Krejčíkem, Strakonice, jejímž předmětem je pronájem celého objektu čp. 141 na Velkém náměstí ve Strakonicích vč. pozemků, s tím, že výpovědní lhůta dle smlouvy je 3 měsíční.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. Pověřuje 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tarostu města podpisem příslušné  výpovědi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 vyhlášením záměru na pronájem následujících nebytových prostorů, které jsou součástí objektu č.p. 141 na Velkém náměstí ve Strakonicích s pozemkem parc. č. st. 168/l, na němž je umístěn, a s poz. parc.č. st. 168/3 (dvůr u objektu), vše v k.ú. Strakonice (obchodní dům Maják):</w:t>
      </w:r>
    </w:p>
    <w:p>
      <w:pPr>
        <w:pStyle w:val="Normal"/>
        <w:jc w:val="both"/>
        <w:rPr/>
      </w:pPr>
      <w:r>
        <w:rPr>
          <w:szCs w:val="20"/>
        </w:rPr>
        <w:t>- přízemí objektu: prostory vpravo od hlavního vstupu o výměře 73 m</w:t>
      </w:r>
      <w:r>
        <w:rPr>
          <w:szCs w:val="20"/>
          <w:vertAlign w:val="superscript"/>
        </w:rPr>
        <w:t>2</w:t>
      </w:r>
      <w:r>
        <w:rPr>
          <w:szCs w:val="20"/>
        </w:rPr>
        <w:t>, prostory vlevo od hlavního vstupu o výměře 58 m</w:t>
      </w:r>
      <w:r>
        <w:rPr>
          <w:szCs w:val="20"/>
          <w:vertAlign w:val="superscript"/>
        </w:rPr>
        <w:t>2</w:t>
      </w:r>
      <w:r>
        <w:rPr>
          <w:szCs w:val="20"/>
        </w:rPr>
        <w:t>, sklad o výměře 9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se vstupem naproti výtahu, dále společné chodby, schodiště  a společná sociální zařízení pro všechny nájemce v přízemí objektu</w:t>
      </w:r>
    </w:p>
    <w:p>
      <w:pPr>
        <w:pStyle w:val="Normal"/>
        <w:jc w:val="both"/>
        <w:rPr/>
      </w:pPr>
      <w:r>
        <w:rPr>
          <w:szCs w:val="20"/>
        </w:rPr>
        <w:t>- 1. poschodí objektu: prostory o výměře 161 m</w:t>
      </w:r>
      <w:r>
        <w:rPr>
          <w:szCs w:val="20"/>
          <w:vertAlign w:val="superscript"/>
        </w:rPr>
        <w:t>2</w:t>
      </w:r>
      <w:r>
        <w:rPr>
          <w:szCs w:val="20"/>
        </w:rPr>
        <w:t>,  sklad o výměře 5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 nacházející se těsně vedle uvedené prodejní plochy, dále společné chodby, schodiště  a společná sociální zařízení pro všechny nájemce v 1. poschodí objektu</w:t>
      </w:r>
    </w:p>
    <w:p>
      <w:pPr>
        <w:pStyle w:val="Normal"/>
        <w:jc w:val="both"/>
        <w:rPr/>
      </w:pPr>
      <w:r>
        <w:rPr>
          <w:szCs w:val="20"/>
        </w:rPr>
        <w:t>- 2. poschodí objektu: prostory o výměře 105 m</w:t>
      </w:r>
      <w:r>
        <w:rPr>
          <w:szCs w:val="20"/>
          <w:vertAlign w:val="superscript"/>
        </w:rPr>
        <w:t>2</w:t>
      </w:r>
      <w:r>
        <w:rPr>
          <w:szCs w:val="20"/>
        </w:rPr>
        <w:t>, prostory o výměře 56 m</w:t>
      </w:r>
      <w:r>
        <w:rPr>
          <w:szCs w:val="20"/>
          <w:vertAlign w:val="superscript"/>
        </w:rPr>
        <w:t>2</w:t>
      </w:r>
      <w:r>
        <w:rPr>
          <w:szCs w:val="20"/>
        </w:rPr>
        <w:t>, dále společné chodby, schodiště  a společná sociální zařízení pro všechny nájemce v 2. poschodí  objekt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 xml:space="preserve">19) Žádost pana Josefa Košťála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  <w:tab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pronájem garážového stání v domě č.p. 1391 v ul. Leknínové ve Strakonicích s níže uvedeným žadatelem za následujících podmínek:</w:t>
      </w:r>
    </w:p>
    <w:p>
      <w:pPr>
        <w:pStyle w:val="Normal"/>
        <w:jc w:val="both"/>
        <w:rPr/>
      </w:pPr>
      <w:r>
        <w:rPr/>
        <w:t xml:space="preserve">- p. Josef Košťál, Strakonice, nájemné ve výši 300,- Kč/měsíčně + DPH, nájemní smlouva bude uzavřena na dobu neurčitou s výpovědní lhůtou 3 měsíce, v případě že by byla </w:t>
      </w:r>
      <w:r>
        <w:rPr>
          <w:szCs w:val="20"/>
        </w:rPr>
        <w:t>ze strany pronajímatele dávána výpověď z důvodu neplacení nájemného, činí výpovědní doba 1 měsíc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 xml:space="preserve">starostu města podpisem příslušné smlouvy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/>
      </w:pPr>
      <w:r>
        <w:rPr/>
        <w:t xml:space="preserve">20) Žádost o uzavření smlouvy  č.: ZP-014330036325/002 o zřízení práva odpovídajícího věcnému břemenu v souvislosti se stavbou: „Rekonstrukce NTL Strakonice ul. Družstevní a Stavbařů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zastoupení: HRDLIČKA spol. s r.o., Lobezská 1526/20, 326 00 Plzeň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 xml:space="preserve">I. Souhlasí </w:t>
      </w:r>
    </w:p>
    <w:p>
      <w:pPr>
        <w:pStyle w:val="Zkladntext2"/>
        <w:rPr>
          <w:color w:val="C0C0C0"/>
        </w:rPr>
      </w:pPr>
      <w:r>
        <w:rPr/>
        <w:t>s uzavřením smlouvy č. ZP-014330036325/002 o zřízení práva odpovídajícího věcnému břemenu pro uložení energetického zařízení do pozemků v majetku města Strakonice p.č. KN 633/4, p.č. KN 628/4, p.č. KN 628/126, p.č. KN 628/134, p.č. KN 628/124 a p.č. KN 633/24 vše v  k.ú. Nové  Strakonice v souvislosti se stavbou: „Rekonstrukce NTL Strakonice ul. Družstevní a Stavbařů“, za částku 10.000,- Kč + DPH.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1) Smlouva o zřízení služebnosti inženýrské sítě – Horní Vltav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  uzavřením smlouvy o zřízení služebnosti inženýrské sítě mezi městem Strakonice, IČ 251810, se sídlem Velké náměstí 2, Strakonice jako povinným a obcí Horní Vltavice, IČ 250422, se sídlem Horní Vltavice 80, jako oprávněným, spočívající v právu vést přes pozemky ve vlastnictví města Strakonice  parc.č. 352/17, č. 391/41 a č. 490, v kat. území Horní Vltavice,  vodovodní řad, provozovat jej a udržovat (v rozsahu dle geometrického plánu č. 332-14/2015 vyhotoveného spol. Geoteka s.r.o.). Uzavření smlouvy vychází ze závazku ujednaného mezi stranami Smlouvou o budoucí smlouvě o zřízení věcného břemene č. 2013-039 ze dne 31.1.2013, přičemž s ohledem na připojení rekreačního objektu čp. 58 ve vlastnictví města Strakonice na vodovodní řad obce Horní Vltavice je navíc dotčen i pozemek parc.č. 490 v kat. území Horní Vltavice. Věcné břemeno se zřizuje bezúplatně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/>
        <w:t>starostu města podpisem předmětné smlouvy. 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22) VEROLD Strakonice s.r.o., se sídlem Dopravní 35, 386 01 Strakonice, IČ 48203688</w:t>
        <w:br/>
        <w:t>v zastoupení: DOMUS Prachatice s.r.o., se sídlem Družstevní 92, 383 01 Prachatice, IČ 26043025</w:t>
        <w:br/>
        <w:t>- žádost o souhlas z titulu majitele pozemku p.č. 636/11  v k.ú. Nové Strakonice, obce Strakonice</w:t>
      </w:r>
    </w:p>
    <w:p>
      <w:pPr>
        <w:pStyle w:val="BodyText21"/>
        <w:widowControl/>
        <w:rPr/>
      </w:pPr>
      <w:r>
        <w:rPr>
          <w:szCs w:val="24"/>
        </w:rPr>
        <w:t xml:space="preserve">Návrh usnesení: </w:t>
      </w:r>
    </w:p>
    <w:p>
      <w:pPr>
        <w:pStyle w:val="Zkladntext2"/>
        <w:rPr/>
      </w:pPr>
      <w:r>
        <w:rPr/>
        <w:t>RM po projednání: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z titulu majitele pozemku p.č. 636/11 v k.ú. Nové Strakonice, obec Strakonice s provedením opravy chodníku a zpevněných ploch a dále s rozšířením zadlážděné plochy před autosalonem na stávající zatravněné ploše. Stavební materiály na opravy povrchů budou použity v souladu se stávajícím stavem povrchů předmětných ploch. </w:t>
      </w:r>
    </w:p>
    <w:p>
      <w:pPr>
        <w:pStyle w:val="Normal"/>
        <w:jc w:val="both"/>
        <w:rPr/>
      </w:pPr>
      <w:r>
        <w:rPr/>
        <w:t>Souhlas se týká části pozemku p.č. 636/11 v k.ú. Nové Strakonice, obec Strakonice, která je předmětem Smlouvy o výpůjčce č. 2010-360, ze dne 01.11.2010.</w:t>
      </w:r>
    </w:p>
    <w:p>
      <w:pPr>
        <w:pStyle w:val="Normal"/>
        <w:jc w:val="both"/>
        <w:rPr/>
      </w:pPr>
      <w:r>
        <w:rPr/>
        <w:t xml:space="preserve">Tento souhlas nenahrazuje souhlas stavebního úřadu MěÚ Strakonice a architekta města Strakonice.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Tahoma" w:hAnsi="Arial Unicode MS;Tahoma" w:cs="Arial Unicode MS;Tahoma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Styl1">
    <w:name w:val="Styl1"/>
    <w:basedOn w:val="TextBody"/>
    <w:qFormat/>
    <w:pPr>
      <w:widowControl/>
    </w:pPr>
    <w:rPr>
      <w:sz w:val="24"/>
      <w:szCs w:val="24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9:00Z</dcterms:created>
  <dc:creator>Lachova</dc:creator>
  <dc:description/>
  <dc:language>en-US</dc:language>
  <cp:lastModifiedBy>Havrdova</cp:lastModifiedBy>
  <cp:lastPrinted>2016-03-09T13:42:00Z</cp:lastPrinted>
  <dcterms:modified xsi:type="dcterms:W3CDTF">2016-03-11T08:17:00Z</dcterms:modified>
  <cp:revision>3</cp:revision>
  <dc:subject/>
  <dc:title>Městský úřad Strakonice</dc:title>
</cp:coreProperties>
</file>